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69310</wp:posOffset>
                </wp:positionH>
                <wp:positionV relativeFrom="paragraph">
                  <wp:posOffset>635</wp:posOffset>
                </wp:positionV>
                <wp:extent cx="6096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0.05pt;mso-position-vertical-relative:text;margin-left:2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ССИЯ ФЕДЕРАЦИЯЗЫ</w:t>
        <w:tab/>
        <w:tab/>
        <w:tab/>
        <w:t>РОССИЙСКАЯ ФЕДЕРАЦ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КАС РЕСПУБЛИКАНЫН</w:t>
        <w:tab/>
        <w:tab/>
        <w:tab/>
        <w:t xml:space="preserve"> РЕСПУБЛИКА ХАКАСИЯ</w:t>
        <w:tab/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БАН ПИЛТİРİ</w:t>
        <w:tab/>
        <w:tab/>
        <w:tab/>
        <w:t xml:space="preserve">                 АДМИНИСТРАЦИЯ         РАЙОНЫ МУНИЦИПАЛЬНАЙ </w:t>
        <w:tab/>
        <w:t xml:space="preserve">        МУНИЦИПАЛЬНОГО ОБРАЗОВАНИЯ     ПЎДİСТİН АДМИНИСТРАЦИЯЗЫ                  МОСКОВСКИЙ  СЕЛЬСО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        </w:t>
      </w:r>
      <w:r>
        <w:rPr>
          <w:sz w:val="26"/>
          <w:szCs w:val="26"/>
        </w:rPr>
        <w:t>ПОСТАНОВЛЕНИЕ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  <w:t>от   17 сентября  2025 г.                                                                                № 42-п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. Московское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 О  внесении изменений  в постановление Администрации Московского сельсовета от 04.05.2010 № 44-п « О создании комиссии по урегулированию конфликта интересов администрации муниципального образования Московский сельсовет»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о ст. 14.1 Федерального закона от 2 марта 2007 года N 25-ФЗ "О муниципальной службе в РФ", руководствуясь Уставом муниципального образования Московский сельсовет, 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Внести в постановление администрации Московского сельсовета от 04.05.2019 № 44-п о создании  комиссии по урегулированию конфликта интересов Администрации муниципального образования Московский сельсовет  в составе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830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.Н. Гриневич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сельского поселения Московского сельсовета Усть- Абаканского муниципального района Республики Хакасия, председатель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. А. Кравчук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1 категории администрации МО Московский  сельсовет  секретарь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Ф. Щетинина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1 категории администрации МО Московский сельсовет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.И. Елисеева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бухгалтер администрации МО Московский сельсовет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.А. Буянова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дующая сельской библиотекой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.В. Китаева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СДК села Московское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ложение о комиссии по урегулированию конфликта интересов Администрации муниципального образования Московский сельсовет  (приложение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становление вступает в силу с момента размещения на официальном сайте администрации Московского сельсовета в информационно- телекоммуникационной сети « Интернет»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 за исполнением настоящего постановления оставляю за собой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Московского сельсовета Усть- Абаканского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ниципального района Республики Хакасия                                     Е.Н. Гриневич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Главы</w:t>
      </w:r>
    </w:p>
    <w:p>
      <w:pPr>
        <w:pStyle w:val="Normal"/>
        <w:autoSpaceDE w:val="false"/>
        <w:jc w:val="right"/>
        <w:rPr/>
      </w:pPr>
      <w:r>
        <w:rPr/>
        <w:t>администрации  Московского сельсовета</w:t>
      </w:r>
    </w:p>
    <w:p>
      <w:pPr>
        <w:pStyle w:val="Normal"/>
        <w:autoSpaceDE w:val="false"/>
        <w:jc w:val="right"/>
        <w:rPr/>
      </w:pPr>
      <w:r>
        <w:rPr/>
        <w:t xml:space="preserve">Усть- Абаканского муниципального района Республики Хакасия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17  сентября 2025г. № 42-п 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КОМИССИИ ПО УРЕГУЛИРОВАНИЮ КОНФЛИКТА</w:t>
      </w:r>
    </w:p>
    <w:p>
      <w:pPr>
        <w:pStyle w:val="ConsPlusTitle"/>
        <w:widowControl/>
        <w:jc w:val="center"/>
        <w:rPr/>
      </w:pPr>
      <w:r>
        <w:rPr/>
        <w:t>ИНТЕРЕСОВ АДМИНИСТРАЦИИ МУНИЦИПАЛЬНОГО</w:t>
      </w:r>
    </w:p>
    <w:p>
      <w:pPr>
        <w:pStyle w:val="ConsPlusTitle"/>
        <w:widowControl/>
        <w:jc w:val="center"/>
        <w:rPr/>
      </w:pPr>
      <w:r>
        <w:rPr/>
        <w:t xml:space="preserve">ОБРАЗОВАНИЯ МОСКОВСКИЙ СЕЛЬСОВЕТ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Комиссия по урегулированию конфликта интересов Администрации муниципального образования Московский сельсовет  (далее - Комиссия) создается с целью рассмотрения вопросов, связанных с урегулированием конфликта интересов в Администрации муниципального образования Московский сельсовет </w:t>
      </w:r>
    </w:p>
    <w:p>
      <w:pPr>
        <w:pStyle w:val="Normal"/>
        <w:autoSpaceDE w:val="false"/>
        <w:ind w:firstLine="540"/>
        <w:jc w:val="both"/>
        <w:rPr/>
      </w:pPr>
      <w:r>
        <w:rPr/>
        <w:t>2. Основной задачей Комиссии является предотвращение или урегулирование конфликта интересов, способного привести к причинению вреда законным интересам граждан, организаций, Администрации муниципального образования Московский сельсовет  , Республике Хакасия,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Комиссия рассматривает вопросы, связанные с соблюдением требований к служебному поведению и урегулированию конфликта интересов, в соответствии со статьями 11, 12, 13, 14 и 27 Федерального закона от 02.03.2007 N 25-ФЗ "О муниципальной службе в РФ" в отношении муниципальных служащих, замещающих должности муниципальной службы в Администрации муниципального образования Московский сельсовет 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образования Комисс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5. Все члены Комиссии при принятии решения обладают равными правами.</w:t>
      </w:r>
    </w:p>
    <w:p>
      <w:pPr>
        <w:pStyle w:val="Normal"/>
        <w:autoSpaceDE w:val="false"/>
        <w:ind w:firstLine="540"/>
        <w:jc w:val="both"/>
        <w:rPr/>
      </w:pPr>
      <w:r>
        <w:rPr/>
        <w:t>6. В случае необходимости в состав Комиссии может быть введен независимый экспер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работы Комисс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Основанием для проведения заседания Комиссии я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ация о нарушении муниципальным служащим требований к служебному поведению, предусмотренных статьями 11, 12, 13 и 14 Федерального закона от 02.03.2007 N 25-ФЗ "О муниципальной службе в РФ"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8. Информация, указанная в пункте 7 настоящего Положения, должна быть представлена Комиссии в письменном виде и содержать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- Ф.И.О. муниципального служащего и замещаемую им должность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- 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- данные об источнике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9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10. В случае поступления в Комиссию информации, указанной в пункте 7 Положения о Комиссии, секретарь Комиссии немедленно информирует об этом Главу муниципального образования Московский сельсовет в целях принятия им мер по предотвраще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11. Глава муниципального образования Московский сельсовет выносит решение о проведении проверки информации, материалов, указанных в пункте 7 Положения о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2. Проверка информации и материалов осуществляется в месячный срок со дня принятия решения о ее проведении.</w:t>
      </w:r>
    </w:p>
    <w:p>
      <w:pPr>
        <w:pStyle w:val="Normal"/>
        <w:autoSpaceDE w:val="false"/>
        <w:ind w:firstLine="540"/>
        <w:jc w:val="both"/>
        <w:rPr/>
      </w:pPr>
      <w:r>
        <w:rPr/>
        <w:t>13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7 Положения о Комиссии. Секретарь Комиссии обеспечивает решение организационных вопросов, связанных с подготовкой заседания Комиссии, а также извещает ее членов о дате, времени и месте заседания, о вопросах, включенных в повестку дня.</w:t>
      </w:r>
    </w:p>
    <w:p>
      <w:pPr>
        <w:pStyle w:val="Normal"/>
        <w:autoSpaceDE w:val="false"/>
        <w:ind w:firstLine="540"/>
        <w:jc w:val="both"/>
        <w:rPr/>
      </w:pPr>
      <w:r>
        <w:rPr/>
        <w:t>14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5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16. Заседание Комиссии проводится в присутствии муниципального служащего. Заседание Комиссии переносится, если муниципальный служащий не может участвовать в заседании по уважительной причине.</w:t>
      </w:r>
    </w:p>
    <w:p>
      <w:pPr>
        <w:pStyle w:val="Normal"/>
        <w:autoSpaceDE w:val="false"/>
        <w:ind w:firstLine="540"/>
        <w:jc w:val="both"/>
        <w:rPr/>
      </w:pPr>
      <w:r>
        <w:rPr/>
        <w:t>17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пояснения.</w:t>
      </w:r>
    </w:p>
    <w:p>
      <w:pPr>
        <w:pStyle w:val="Normal"/>
        <w:autoSpaceDE w:val="false"/>
        <w:ind w:firstLine="540"/>
        <w:jc w:val="both"/>
        <w:rPr/>
      </w:pPr>
      <w:r>
        <w:rPr/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9. По итогам рассмотрения информации, указанной в пункте 7 Положения о Комиссии, Комиссия может принять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установить факт наличия личной заинтересованности муниципального служащего, которая приводит или может привести к конфликту интересов. В этом случае работодателю предлагаются рекомендации, направленные на предотвращение или урегулирование этого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20. Решения Комиссии принимаются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1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/>
        <w:t>22. В решении Комисси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фамилия, имя, отчество, должность муниципального служащего, в отношении которого рассматривался вопрос о нарушении требований к служебному поведению или о наличии личной заинтересованности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источник информации, ставший основанием для проведения заседания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в) 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г)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/>
        <w:t>д) существо решения и его обосн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е) результаты голос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3. Член Комиссии, не согласный с ее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4. Решения Комиссии в течение трех дней со дня их принятия направляются муниципальному служащему и други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25. По результатам рассмотрения предложений, указанных в решении Комиссии, руководитель управления администрации, в котором работает муниципальный служащий, в отношении которого принято решение, принимает меры по предотвращению ил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26. Решение Комиссии может быть обжаловано муниципальным служащим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7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ьзования им обязанности сообщить руководителю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руководитель управления администрации после получения от Комиссии соответствующей информации может привлечь муниципального служащего к дисциплинарной ответственности в соответствии со статьей 27 Федерального закона от 02.03.2007 N 25-ФЗ "О муниципальной службе в РФ" в порядке, предусмотренном трудов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8. Организационно-техническое и документальное обеспечение деятельности Комиссии возлагается на секретаря Комисс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3:34:00Z</dcterms:created>
  <dc:creator>Пользователь</dc:creator>
  <dc:description/>
  <cp:keywords/>
  <dc:language>en-US</dc:language>
  <cp:lastModifiedBy>1</cp:lastModifiedBy>
  <cp:lastPrinted>2025-09-22T14:26:00Z</cp:lastPrinted>
  <dcterms:modified xsi:type="dcterms:W3CDTF">2025-09-22T07:27:00Z</dcterms:modified>
  <cp:revision>10</cp:revision>
  <dc:subject/>
  <dc:title>ПОСТАНОВЛЕНИЕ</dc:title>
</cp:coreProperties>
</file>